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6653736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71771969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